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ame 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……………, le 14 novembre 200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>SNCF</w:t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égion de ………………</w:t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………………………………….</w:t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Comic Sans MS" w:ascii="Comic Sans MS" w:hAnsi="Comic Sans MS"/>
          <w:b/>
          <w:bCs/>
        </w:rPr>
        <w:t>Objet</w:t>
      </w:r>
      <w:r>
        <w:rPr>
          <w:rFonts w:cs="Comic Sans MS" w:ascii="Comic Sans MS" w:hAnsi="Comic Sans MS"/>
        </w:rPr>
        <w:t> : Cotisation retraite de …………….. à …………………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sieur, Madame,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>Suite à ma demande de relevé de carrière auprès de la CNAV en date du …………………., je m’étonne que durant la période de …………. à ………….. ou j’étais titulaire à la SNCF, aucun trimestre n’ai été validé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>Pourriez-vous m’indiquer à quelle caisse de retraite l’ensemble des ces trimestres ont été validé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votre information, j’ai démissionné à la date du ……………….. ( référence courrier RL / NS° ……………………….. ) et aujourd’hui je travaille dans la fonction publique territoriale à la ville de ……………………… où je suis joignable au 0………………….  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uillez agréer, Monsieur, Madame, l’assurance de mes sentiments distingués. 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ame 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8" w:right="1418" w:gutter="0" w:header="0" w:top="7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27:00Z</dcterms:created>
  <dc:creator>Ass</dc:creator>
  <dc:description/>
  <cp:keywords/>
  <dc:language>en-US</dc:language>
  <cp:lastModifiedBy>CAMILIERI</cp:lastModifiedBy>
  <dcterms:modified xsi:type="dcterms:W3CDTF">2010-06-20T13:57:00Z</dcterms:modified>
  <cp:revision>13</cp:revision>
  <dc:subject/>
  <dc:title>Madame Salaries Paulette </dc:title>
</cp:coreProperties>
</file>